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JAK MULDER I SCULLY SPĘDZILI OSTATNIEGO SYLWESTRA TEGO TYSIĄCLECIA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31 I 2000, 22.00, Waszyngton, centrala FB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Agentka Dana Scully zdecydowanym krokiem podeszła do drzwi "swojego" biura. Już miała wyciągnąć klucze, gdy nagle zauważyła padającą ze szpary pod drzwiami strugę światła, tym lepiej widoczną, że w korytarzu było ciemno (No tak, oszczędności...). Scully poczuła (pomimo faktu, że nauka całkowicie wyklucza taką możliwość) jak jej serce opuszcza swoje miejsce i  wędruje od mózgu do pięt... Bezszel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e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stnie wyciągnęła broń, nabrała powietrza i wpadła do pokoju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Agentka federalna. Ręce do gó... Mulder?????????????????// CO TY TU ROBISZ?????????????????????/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Widok partnera zamiast jakiegoś zamaskowanego agenta rządowego, kosmity z laserem, czy innych stworów tego typu zaskoczył ją do tego stopnia, że jej serce (kolejna sprzeczność z nauką) na  dziesięć sekund zatrzymało się w mózgu (lub vjego niedalekich okolicach), po czym powoli (baaaaardzo powoli) wróciło na swoje miejsce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Tymczasem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Fox Mulder, ochłonąwszy z zaskoczenia w jaki go wprawiło nagłe "wkroczenie" partnerki, uśmiechnął się cynicznie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Ładnie mnie witasz Scully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Mulder, jest Sylwester i to ostatni w tym tysiącleciu. Myślałam, że, jak każdy normalny człowiek, spędzasz tę noc z kimś bliskim..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Prac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ujesz ze mną tyle lat i podchodzisz jeszcze do mnie jak do NORMALNEGO człowieka- cyniczny uśmiech nie znikał z twarzy Muldera- Ciekawi mnie natomiast co TY tu robisz.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Scully umilkła. Przecież nie powie mu, że przyszła tu, żeby zabić dręczące ją myśli, że może  na samym dnie podświadomości wierzyła, że ON też przyjdzie. A może jest tu dlatego, żeby nie pójść do NIEGO? Bezradnie wzruszyła ramionami i usiadła przy biurku. Nie patrzyła na Muldera, ale cieszyła ją jego obecność. Po chwili oboję pogrążyli się w 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prac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31 I 2000, 22.44 Waszyngton, centrala FB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Drzwi otwarły się nagle z głośnym hukiem. Mulder i Scully zerwali się z krzeseł, ale było już za późno. Do pokoju wpadł Alex Krycek z "Kałasznikowem" w ręce. Zatrzasnął drzwi, podbiegł do Muldera, zamachał rozpaczliwie rękami i wysyczał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Ukryj mnie gdzieś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Co?!!!1 -wrzasnął Mulder- Po tych wszystkich świństwach, które wyrządziłeś mi i Scully?!!!!!!!!!! Nigdy!!!!!!!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Lufa Krycekowego "Kałasza" znalazła się w odległości 2 cm. Od nosa Muldera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A mogę wiedzieć, przed kim mam cię ukryć?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Nie mam czasu na wyjaśnienia. POSPIESZ SIĘ!!!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Mulder bez słowa wstał i otworzył szafę. Krycek bezszelestnie wsunął się do niej. Mulder ledwie zdążył zamknąć szafę, gdy drzwi znowu otworzyły się z hukiem. Wpadł Rakowaty, a za nim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reszta Syndykatu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Gdzie jest Krycek?- spytał dziwnym głosem Rakowaty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Krycek? Alex Krycek??? Nieeeeee ma go tu...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W takim razie ukryj nas, SZYBKOOOOOOOOOOOO!!!!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Zno... Yyyyyy, to znaczy, 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po tym wszystkim co nam zrobiłeś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???..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Na litość boską, Mulder! Goni nas jakaś trójka, wrzeszczą coś o nadajnikach ukrytych w "Pampersach", przyrządach kontrolujących mózg w pizzy i innych takich bredniach, a ty mi tu gadasz o wszystkim co wam zrobiłem????????/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No dobra właź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cie pod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biurko, ale odwdzięczysz mi się z nawiązką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Dobra-wyszeptał Rakowaty i wczołgał się pod biurko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Dwie sekundy później do pokoju wpadło trzech mężczyzn, każdy z plecakiem wypełnionym butelkami (Scully i Mulder jako doświadczeni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agenci od razu zidentyfikowali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dźwięki)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Cześć chłopaki- powiedział Mulder, który już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po wypowiedzi Rakowatego  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wiedział  z kim będzie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miał do czynienia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Cześć Mulder- odpowiedzieli zgodnie Samotni Strzelcy (bo to oni wpadli do biura)- gonimy rządowców, widziałeś ich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?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W tym momencie do pokoju weszły trzy dziewczyny. Jedna ostro wymalowana i ubrana w mini i króciutką bluzeczkę, druga w długiej sukience w kwiaty, a trzecia w dżinsach i bawełnianej bluzeczce. Mulder uważnie im się przyjrzał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. 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"Co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jak co, ale gust mają dobry"- pomyślał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Złapaliście ich?- spytała Samotnych Strzelców ta z ostrym makijażem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Nie- odpowied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ział Forhike, po czym zwrócił się do Muldera i Scully (którzy patrzyli na niego dość dziwnie...)- No, szliśmy z dziewczynami na imprezę kiedy zobaczyliśmy tych, te potwory i postanowiliśmy ich dorwać. Widzieliś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cie ich?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Mulder nie zdążył odpowiedzieć. Ziemia zaczęła się nagle trząść, zgasło światło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BI31 I 2000, 22 56 Waszyngton, centrala FB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Scully otworzyła oczy. Zobaczyła pochylonych nad nią Kryceka i Muldera. Uśmiechnęła się niepewnie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Co się stało?- spytała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Chyba trzęsienie ziemi-odpowiedział Krycek- Jesteśmy uwięzieni w budynku. Telefony nie działają więc jesteśmy odcięci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Beznamiętność jego głosu prze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ra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ziła Scully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Słuchajcie- powiedział nagle Langley- Nie będziemy tu siedzieć i lamentować całą noc. Mamy magnetofon,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picie i latarki. Rano nas odko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pią. A jutro nas odkopią, no i wycisnę z nich- wskazał na Syndykat-  WSZYSTK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Wszyscy stwierdz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ili, że to dobry pomysł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31 I 2000, 23.58 Waszyngton, centrala FB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Atmosfera 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zrobiła się romantyczna-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w  latar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ce zaczęły siadać baterie,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Rakowaty, który robi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ł za DJ-a  (żadna dziewczyna nie chciała z nim tańczyć) puszczał same wolne pi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osenki, no i wszyscy dobrze popili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Scully siedziała z głową opartą na ramieniu Muldera. Było jej strasznie wygodnie. Czuła się taka bezpieczna..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Dobrze, że jesteś Mulder- powiedziała cichutko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Mulder poczuł, że łamie prawo grawitacji i unosi się 2 metry nad ziemią. Spojrzał na Scully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Nie darowałbym sobie, gdyby mnie nie było- odpowiedział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Krycek siedział oparty o biurko Scully, z rękami pod głową. Obok niego siedziała dziewczy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na w sukience w kwiaty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. Krycek przyjrzał się jej uważnie. Była śliczna; miała długie brązowe włosy i duże czarne oczy. Poczuła, że na nią patrzy i odwzajemniła spojrzenie. Krycek poczuł, że jest mu gorąco. Nikt, nigdy tak na niego nie patrzył; w jej wzroku było tyle ciepła i ufności..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Jak masz na imię- spytała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Jestem Krycek, Alex Krycek.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Ja jestem Annie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"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Śliczne imię, pasuje do niej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"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 pomyślał Krycek. Jeszcze raz spojrzeli sobie w oczy... Nagle Krycek podjął decyzję.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Posłuchaj Annie. ja byłem... N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arobi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łem masę potwornych rzeczy... Zabiłem mnóstwo ludzi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...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Ale widzisz... zrozumiałem dzisiaj, że oni- spojrzał 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Na 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Muldera i Scully- mieli rację. Chcę wszystko naprawić. Mówię ci to wszystko, bo chcę, żebyś znała prawdę... 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Annie spojrzała na niego ze smutkiem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Musiałeś wiele przejść..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Należało mi się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Dobra Słoneczka- zawołał DJ- otwieramy szampana jest północ!!!!!!!!!!!!!!!!!!!!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1 I 2001 2.15 Waszyngton, centrala FB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val="pl-PL"/>
        </w:rPr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Ogromny łomot w korytarzu zagłuszył muzykę. Wszyscy przestali tańczyć i wypadli z pokoju. To co zobaczyli zaskoczyło ich straszliwie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Korytarz pełen był dziwnego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,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zielonego światła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. Naprzeciw 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nich stało sześć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istot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. Wszystkie miały około półtora metra wzrostu i miały lasery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Kosmici- ucieszył się Mulder- Widzisz Scully????? ONI ISTNIEJĄ!!!!!!!!!! Teraz już nie możesz zaprzeczyć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Mulder, my jesteśmy po [rostu pijani- odpowiedziała Scully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Tymczasem jeden z "ludzików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" wysunął się napr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ód i powiedział łamaną angielszczyzną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My jesteśmy z Międzygalaktycznej Organizacj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Walki o Prawa Mieszkańcó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w Kosmosu. Przybyli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śmy by aresztować członków niejakie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go SYNDYKATU. Wyrokiem naszego s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ądu zostali skazani na 12345 lata więzienia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Rakowaty zaczął się trząść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Ja nic nie zrobiłem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... Jestem niewinny!!!!!!!!!!!!!!!!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Zapadła kompletna cisza. Przerwał ją zimny, beznamiętny głos Kryceka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Współpracowałem z nimi. Ale żywego mnie nie weźmiecie. Poza tym z Syndykatem współpracowali też tak zwani KOLONIZATORZY.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Są rozbrojeni- odpowiedział znający angielski kosmita- A co do ciebie; twoje informacje i zdolności są niezbędne, żeby uratować Ziemię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..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Pomogę Scully i Mulderowi, ale wy się w to nie mieszajcie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Znający angielski kosmita spojrzał na niego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na 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pół drwiąco, na pół z podziwem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Odważny jesteś. Wiesz, że w każdej chwili mogę Cię zamienić w garstkę elektronów?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Kr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ycek uśmiechnął się cynicznie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Nie boję się śmierci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. Poza tym jestem wam podobno potrzebny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Dobra dość tej gadki-padła odpowiedź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Światło zaczęło stawać się coraz silniejsze. W powietrzu rozległ się dziwny, buczący dźwięk. Mulder odruchowo objął stojącą koło niego Scully, Krycek poczuł, że traci równowagę, i że ktoś kurczowo ściska jego ramię. Przez zieloną, fosforyzującą mgłę zobaczył, że to Annie. Przygarnął ją do siebie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-Nie bój 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się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powiedział- Wieczność jest nasz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Z</w:t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apadły ciemności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1 I 2001, 11.30 Waszyng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val="pl-PL"/>
        </w:rPr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Agentko Scully, proszę otworzyć oczy. Dobrze się pani czuje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Scully usiadła na podłodze i rozejrzała się dookoła.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Dzień dobry panie dyrektorze- powiedziała rozpoznawszy siedzącego przy niej wicedyrektora Waltera Skinnera- Co tu się stało?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Myślałem, że pani mi to powie- padła sucha odpowiedź- widzę, że dobrze się bawiliście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-Było trzęsienie ziemi- powiedziała Scully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- byli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śmy uwięzieni i postanowiliśmy jakoś spędzić tego Sylwestra.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Nagle przypomniała sobie wszystko</w:t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. Czy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jak pan tu przyszedł to byli tu członkowie rządu?</w:t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Nie, tylko wy, ta trójka, te dziewczyny i Kryc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To chyba był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a najdziwniejsz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a noc w życiu Scull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Od tej pory pracowali razem z Krycekiem, który okazał się bardzo przydatny i wcale niegłupi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(Mimo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faktu, że był obłędnie zak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ochany w Annie 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i to z wzajemnością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spacing w:lineRule="auto" w:line="240"/>
        <w:ind w:left="708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Samotni Strzelcy nadal tropili rządowcó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spacing w:lineRule="auto" w:line="240"/>
        <w:ind w:left="708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Tylko nikt więcej nie usłyszał o Syndykacie.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