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WSTEP.                                    </w:t>
      </w:r>
    </w:p>
    <w:p>
      <w:pPr>
        <w:pStyle w:val="Tekstpodstawowywcity3"/>
        <w:rPr/>
      </w:pPr>
      <w:r>
        <w:rPr/>
        <w:t xml:space="preserve">     </w:t>
      </w:r>
      <w:r>
        <w:rPr/>
        <w:t>Końcowy fragment Ew. św. Mateusza mówi: "Idźcie  tedy i czyńcie uczniami wszystkie narody"..., oraz "Idąc na cały świat, głoście ewangelię wszystkiemu stworzeniu".</w:t>
      </w:r>
    </w:p>
    <w:p>
      <w:pPr>
        <w:pStyle w:val="Tekstdugiegocytatu"/>
        <w:ind w:left="0" w:right="-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Przez blisko 1500 lat "świat" to tereny Ziemi pozbawione kilku dość dużych obszarów znanych </w:t>
      </w:r>
    </w:p>
    <w:p>
      <w:pPr>
        <w:pStyle w:val="Tekstdugiegocytatu"/>
        <w:ind w:left="0" w:right="-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becnie, czy o tych kontynentach mówił Jezus?, bo właśnie w myśl tych słów głoszono tam </w:t>
      </w:r>
    </w:p>
    <w:p>
      <w:pPr>
        <w:pStyle w:val="Tekstdugiegocytatu"/>
        <w:ind w:left="0" w:right="-708" w:hanging="0"/>
        <w:rPr/>
      </w:pPr>
      <w:r>
        <w:rPr>
          <w:rFonts w:cs="Times New Roman" w:ascii="Times New Roman" w:hAnsi="Times New Roman"/>
          <w:sz w:val="28"/>
        </w:rPr>
        <w:t>chrześcijaństwo zabijając mieczem i niszcząc ogniem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>My przybyliśmy na Ziemię</w:t>
      </w:r>
      <w:r>
        <w:rPr>
          <w:sz w:val="28"/>
        </w:rPr>
        <w:t xml:space="preserve"> dopiero po 2000 lat i również znamy Prawa przekazywania Wiedzy o Bogu i Istocie Stworzenia przekazane przez Jezusa. Jednak z tą małą różnicą, że nasz poziom ucywilizowania jest  trochę  wyższy i mechanizmy przekazu odmienne od wtedy stosowanych.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Treścią poniższego przekazu jest uzmysłowienie człowiekowi, że nie jest problemem kwestia czy istnieje Bóg i wiary w Niego, czy fakt Jego nieistnienia, gdyż nawet pogańskie i prymitywne ludy poprzednich cywilizacji wierzyły w Boga. Wiarę należy dać kwestii Wiedzy o Sferze Jego działania,  trzeba uwierzyć w mechanizmy poprzez które może się objawić w człowieku. A Jego polem działania to elementy sterujące na wszystkich poziomach i przestrzeniach, które Jego Prawa stworzyły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To tylko władze kościoła chrześcijańskiego próbowały przez 2000 lat przekonać ludzi, że Bóg istnieje i dlatego w przeciwwadze powstała ideologia ateizmu.</w:t>
      </w:r>
    </w:p>
    <w:p>
      <w:pPr>
        <w:pStyle w:val="Tekstpodstawowy3"/>
        <w:rPr/>
      </w:pPr>
      <w:r>
        <w:rPr/>
        <w:t xml:space="preserve">  </w:t>
      </w:r>
      <w:r>
        <w:rPr/>
        <w:t>Każda wykonywana przez człowieka czynność wynika z jego stanu psychicznego (o ile oczywiście nie zostanie do niej przymuszony siłą ), nawet fakt czy dojdzie do dalszej czynności czytania przedstawianych treści, dlatego nauka przekazana przez Jezusa i Nasza sprowadza się do wyjaśnienia, że stan psychiczny jest stanem narzuconym przez mechanizmy wbudowane w konstrukcję człowieka,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a najważniejszy przekaz z Ewangelii mówiący o " Wyzwoleniu się z NIEWOLI" dotyczy opanowania - zniszczenia tych mechanizmów, jeszcze raz powtórzę - narzucających stan psychiczny. Natomiast zadaniem świadomości powinna być umiejętność logicznej oceny sytuacji na podstawie posiadanej wiedzy, np. o konsekwencjach wynikłych z łamania obowiązujących praw i odpowiednie ukierunkowanie swoich czynów, do wykonania służy ciało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Obecnie obowiązująca nauka w zakresie wiedzy o Świadomości została skierowana w kierunku udowadniania, że jej źródłem jest mózg. I z tego faktu wynika kilka logicznych konsekwencji, że jeśli nie ma mózgu, to nie ma istnienia, świadomości i myśli, czyli nie ma Ja, i w dalszej kontynuacji nie istnieje odpowiedzialność za czyny dokonane w życiu na Ziemi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Każdy kto wyznaje wiedzę o myśleniu mózgiem  jest wrogiem Boga, jest ateistą i to jest jego czyn, </w:t>
      </w:r>
    </w:p>
    <w:p>
      <w:pPr>
        <w:pStyle w:val="Normal"/>
        <w:rPr/>
      </w:pPr>
      <w:r>
        <w:rPr>
          <w:sz w:val="28"/>
        </w:rPr>
        <w:t xml:space="preserve">z którego jednak zostanie po śmierci mózgu rozliczony, bez względu na fakt w co wierzył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Obecna nauka penetrując najgłębsze przestworza struktur biologicznych w ciele człowieka doszła do postawienia pytania: po co jest cały człowiek w strukturze makro, skoro cała istota życia koncentruje się w strukturach transkrypcji DNA? Czy struktura makro jest tylko opakowaniem dla genów, które decydują jak będzie wyglądać to opakowanie?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Aby to pięknie wytłumaczyć ludowi znaleziono temat zastępczy, że to wszystko jest potrzebne do zbudowania mózgu, który jest siedliskiem myśli i steruje wszystkimi procesami. To najprostsze i jedyne wytłumaczenie, lecz niestety całkowicie mijające się z Prawdą Stworzenia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To właśnie na poziomie sterowania strukturami DNA istnieje największa  Świadomość, bo te miejsce jest siedliskiem Boga Zastępów. I o ile człowiek w swej postaci makro może zdobywać kosmos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i podbijać inne planety to nigdy nie spotka tam Boga "twarzą w twarz". Może to zrobić jedynie posiadając ciało fizyczne i Ja - Świadomość zbudowaną z pola (elektromagnetycznego), inaczej Energi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Informacji, o czym w treści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Poznano dokładnie anatomię człowieka i wiele jego funkcji w działaniu prawidłowym jak również  wiele reakcji organizmu w sytuacjach stresowych, patologicznych czy sztucznie wywołanych. Odwołam się tutaj do jednego z takich zjawisk. Otóż istnieje w mózgu zbiór komórek zwanych  płacikiem ciemieniowym, którego  wycięcie -uszkodzenie powoduje sytuację, że człowiek nie zdaje sobie sprawy z istnienia drugiej połowy ciała, inaczej mówiąc z jego świadomości zostaje wycięta część przestrzeni. Jeśli czyta książkę to tylko połowę strony, goli połowę twarzy i dba tylko o jedną stronę ciała. ( Fizjologia William F.Ganong  str.335 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Istnieje również inna grupa komórek w istocie szarej mózgu (jeszcze nie nazwana) , która zostaje uaktywniona w odpowiednim czasie rozwoju człowieka i jej aktywacja powoduje zjawisko odczuwania dodatkowych dwóch  przestrzeni wypełnionych również obrazami i dźwiękami, których inni nie potrafią dostrzec. Ludzie ci są najczęściej uważani za niezrównoważonych psychicznie, bądź w najlepszym przypadku nazywa się ich wizjonerami i za wszelką cenę otoczenie chce ich zrównać </w:t>
      </w:r>
    </w:p>
    <w:p>
      <w:pPr>
        <w:pStyle w:val="Normal"/>
        <w:rPr/>
      </w:pPr>
      <w:r>
        <w:rPr>
          <w:sz w:val="28"/>
        </w:rPr>
        <w:t>z ogółem głuchych, niemych i ślepych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Po tych kilku słowach wyjaśnienia nowych mechanizmów, którym poddana jest Świadomość, muszę stwierdzić, iż przedstawione poniżej treści dotyczące nowej Wiedzy na temat budowy i działania Świadomości zostały również zapisane w dodatkowej przestrzeni. Pismo Św. jest zbiorem wszystkim znanych liter, lecz obrazy tam przedstawione - zapisane mogą być odczytane jedynie przez osoby widzące przestrzeń, a nie jak u wszystkich normalnych, którzy widzą jedynie symulację tzw. zetowej (wektora z ). Sprawdź swoje możliwości !</w:t>
      </w:r>
    </w:p>
    <w:p>
      <w:pPr>
        <w:pStyle w:val="Normal"/>
        <w:ind w:left="-1134" w:right="-659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"Im bardziej dana cywilizacja rozumie, że jej obraz świata jest fikcją tym wyższy jest jej poziom nauki".  </w:t>
      </w:r>
    </w:p>
    <w:p>
      <w:pPr>
        <w:pStyle w:val="Normal"/>
        <w:rPr/>
      </w:pPr>
      <w:r>
        <w:rPr>
          <w:sz w:val="28"/>
        </w:rPr>
        <w:tab/>
        <w:t xml:space="preserve">                                                                                                                   A.Einstei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ab/>
        <w:t xml:space="preserve">Spójrz na odmienny sposób interpretacji ogólnie znanych zjawisk przyrody, gdyż wychodząc z  innych założenia podstawowych można dojść do zupełnie innych wniosków końcowych, Które pozostają w zgodzie z rezultatami doświadczeń naukowych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134" w:firstLine="14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reść zawiera wyjaśnienia m.in. następujących zagadnień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 jest źródłem myśli, Morze Informacji, czynniki – Złoto, Kadzidło i Mirr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akim celom służy mózg, neurony, synapsy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zym jest duch, duchowość – psychika, zagadnienie religii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naczenie Krzyża, ołtarza, symboli religijnyc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ocesy związane z tworzeniem stanów psychicznyc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worzenie materii, zagadnienie pól elekromagnetycznych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Zagadnienie falowo – korpuskularnej struktury materii, struny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gnetyczne właściwości hemoglobiny i ich wykorzystanie w przesyłaniu informacji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udowa atomu i związane z tym zagadnienie pobierania energii – piramidy, gwiazda Dawid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zyczyny śmierci, chorób i nieszczęść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Wyjaśnienie przyczyn poszczególnych chorób – np. choroby nowotworowej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strukcja eksploatacji ciała materialnego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zynnik łączący psyche z ciałem materialnym, zagadnienie inteligencji człowiek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yjaśnienie zjawisk parapsychicznych, UFO, radiestezja, bioterapeutyk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odzina i jej wewnętrzne połączeni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yjaśnienie symboli zawartych w Piśmie Św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terowanie informacją zapisaną na DN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zyczyny uszkodzenia struktur DNA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 wiele innych ciekawych i niewyjaśnionych dotychczas probl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firstLine="28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 xml:space="preserve">        </w:t>
      </w:r>
    </w:p>
    <w:p>
      <w:pPr>
        <w:pStyle w:val="Normal"/>
        <w:rPr/>
      </w:pPr>
      <w:r>
        <w:rPr>
          <w:sz w:val="28"/>
        </w:rPr>
        <w:tab/>
        <w:t xml:space="preserve">                        </w:t>
      </w:r>
      <w:r>
        <w:rPr>
          <w:b/>
          <w:sz w:val="28"/>
        </w:rPr>
        <w:t xml:space="preserve">Dlaczego człowiek jest swoim zabójcą?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Wykład ten ma na celu przedstawienie nowej Wiedzy dotyczącej sposobu przetwarzania informacji, które odczuwamy jako myśli, doznania psychiczne, pozwalające człowiekowi widzieć, słyszeć i mówić oraz czuwających nad procesami sterowania metabolizmem komórek. Na możliwość rozwiązania tego problemu złożyła się wiedza obecnych osiągnięć we wszystkich dziedzinach nauki i techniki, w których zostały wykorzystane elementy i prawa zastosowane w budowie człowieka. Nadszedł czas aby przerzucić pojęcie myślenia mózgiem jako zbioru komórek nerwowych  i ich połączeń na odpowiednio do tego celu zbudowane Urządzenie. Dotychczasowe próby odnalezienia w człowieku odpowiedniego narzędzia, które byłoby w stanie przetwarzać sygnał poprzez zmianę zera na jeden (0 lub 1) nie przyniosły żadnych pozytywnych  rezultatów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Z doświadczeń na nowej gałęzi wiedzy jaką jest informatyka wiemy, że musi to być  Urządzenie o olbrzymiej  mocy obliczeni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32"/>
        </w:rPr>
        <w:t>Budowa i działanie Świadomoś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object w:dxaOrig="163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55pt;margin-top:12.2pt;width:82pt;height:7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5989039" r:id="rId2"/>
        </w:object>
      </w:r>
      <w:r>
        <w:rPr>
          <w:sz w:val="28"/>
        </w:rPr>
        <w:tab/>
        <w:t xml:space="preserve">  </w:t>
        <w:tab/>
        <w:tab/>
        <w:tab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rFonts w:eastAsia="Arial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Znak towarzyszący ludzkości przez tysiąclecia jest niczym innym jak podstawową jednostką przetwarzającą  informację, z której składa się Wszechświat. A jak to udowodniono, informacja to energia.</w:t>
      </w:r>
    </w:p>
    <w:p>
      <w:pPr>
        <w:pStyle w:val="Normal"/>
        <w:rPr/>
      </w:pPr>
      <w:r>
        <w:rPr>
          <w:b/>
          <w:sz w:val="32"/>
        </w:rPr>
        <w:t xml:space="preserve">         </w:t>
      </w:r>
      <w:r>
        <w:rPr>
          <w:b/>
          <w:sz w:val="32"/>
          <w:lang w:val="en-US"/>
        </w:rPr>
        <w:t xml:space="preserve">CHIP.    </w:t>
        <w:tab/>
        <w:tab/>
        <w:tab/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7985</wp:posOffset>
                </wp:positionH>
                <wp:positionV relativeFrom="paragraph">
                  <wp:posOffset>173990</wp:posOffset>
                </wp:positionV>
                <wp:extent cx="0" cy="533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3.7pt" to="530.5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ab/>
        <w:tab/>
        <w:t xml:space="preserve">  </w:t>
      </w:r>
    </w:p>
    <w:p>
      <w:pPr>
        <w:pStyle w:val="Normal"/>
        <w:rPr/>
      </w:pPr>
      <w:r>
        <w:rPr>
          <w:b/>
          <w:sz w:val="28"/>
          <w:lang w:val="en-US"/>
        </w:rPr>
        <w:t>PROCESOR</w:t>
      </w:r>
      <w:r>
        <w:rPr>
          <w:sz w:val="28"/>
          <w:lang w:val="en-US"/>
        </w:rPr>
        <w:t>.1996.listopad 25 godz.17.00</w:t>
        <w:tab/>
        <w:t xml:space="preserve">       </w:t>
      </w:r>
      <w:r>
        <w:rPr>
          <w:b/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 </w:t>
      </w:r>
      <w:r>
        <w:object w:dxaOrig="3254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5pt;margin-top:16.25pt;width:163pt;height:12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82015887" r:id="rId4"/>
        </w:object>
      </w:r>
      <w:r>
        <w:rPr>
          <w:sz w:val="28"/>
          <w:lang w:val="en-US"/>
        </w:rPr>
        <w:t>Copyright 1997</w:t>
        <w:tab/>
        <w:tab/>
        <w:tab/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49530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12065</wp:posOffset>
                </wp:positionV>
                <wp:extent cx="889000" cy="72390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1140">
                              <a:moveTo>
                                <a:pt x="0" y="1140"/>
                              </a:moveTo>
                              <a:cubicBezTo>
                                <a:pt x="500" y="750"/>
                                <a:pt x="1000" y="360"/>
                                <a:pt x="1200" y="180"/>
                              </a:cubicBezTo>
                              <a:cubicBezTo>
                                <a:pt x="1400" y="0"/>
                                <a:pt x="1200" y="80"/>
                                <a:pt x="120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1140" path="m0,1140c500,750,1000,360,1200,180c1400,0,1200,80,1200,60e" stroked="t" o:allowincell="f" style="position:absolute;margin-left:292.05pt;margin-top:0.95pt;width:69.95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All rights reserved       Procesor = x 8 tranzystorów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0235</wp:posOffset>
                </wp:positionH>
                <wp:positionV relativeFrom="paragraph">
                  <wp:posOffset>5016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448.05pt;margin-top:3.95pt;width:71.95pt;height:71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4235</wp:posOffset>
                </wp:positionH>
                <wp:positionV relativeFrom="paragraph">
                  <wp:posOffset>3111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05pt;margin-top:2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8835</wp:posOffset>
                </wp:positionH>
                <wp:positionV relativeFrom="paragraph">
                  <wp:posOffset>50165</wp:posOffset>
                </wp:positionV>
                <wp:extent cx="914400" cy="76200"/>
                <wp:effectExtent l="23495" t="6350" r="2413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6320"/>
                        </a:xfrm>
                        <a:prstGeom prst="leftRightArrow">
                          <a:avLst>
                            <a:gd name="adj1" fmla="val 50000"/>
                            <a:gd name="adj2" fmla="val 238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66.05pt;margin-top:3.95pt;width:71.95pt;height:5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Janusz Lusiński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69215</wp:posOffset>
                </wp:positionV>
                <wp:extent cx="0" cy="533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.45pt" to="292.0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Sienkiewicza 16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9235</wp:posOffset>
                </wp:positionH>
                <wp:positionV relativeFrom="paragraph">
                  <wp:posOffset>12065</wp:posOffset>
                </wp:positionV>
                <wp:extent cx="685800" cy="60960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0.95pt" to="472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835</wp:posOffset>
                </wp:positionH>
                <wp:positionV relativeFrom="paragraph">
                  <wp:posOffset>88265</wp:posOffset>
                </wp:positionV>
                <wp:extent cx="838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6.95pt" to="292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9035</wp:posOffset>
                </wp:positionH>
                <wp:positionV relativeFrom="paragraph">
                  <wp:posOffset>88265</wp:posOffset>
                </wp:positionV>
                <wp:extent cx="762000" cy="609600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6.95pt" to="352pt,54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43-170 Łaziska Górne  Poland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ugiegocytatu">
    <w:name w:val="Tekst długiego cytatu"/>
    <w:basedOn w:val="Normal"/>
    <w:qFormat/>
    <w:pPr>
      <w:overflowPunct w:val="false"/>
      <w:autoSpaceDE w:val="false"/>
      <w:ind w:left="-851" w:right="-708" w:firstLine="142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firstLine="142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20:43:00Z</dcterms:created>
  <dc:creator>USER</dc:creator>
  <dc:description/>
  <dc:language>en-US</dc:language>
  <cp:lastModifiedBy>Yaro</cp:lastModifiedBy>
  <dcterms:modified xsi:type="dcterms:W3CDTF">2000-03-17T12:45:00Z</dcterms:modified>
  <cp:revision>2</cp:revision>
  <dc:subject/>
  <dc:title>                                                             WSTEP</dc:title>
</cp:coreProperties>
</file>